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before="0" w:after="120"/>
        <w:jc w:val="center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 xml:space="preserve"> </w:t>
      </w:r>
      <w:r>
        <w:rPr>
          <w:rFonts w:eastAsia="Times New Roman" w:cs="Times New Roman" w:ascii="Times New Roman" w:hAnsi="Times New Roman"/>
          <w:lang w:val="de-CH"/>
        </w:rPr>
        <w:t>Examen Level IV</w:t>
      </w:r>
    </w:p>
    <w:p>
      <w:pPr>
        <w:pStyle w:val="FR1"/>
        <w:widowControl/>
        <w:spacing w:before="0" w:after="120"/>
        <w:jc w:val="center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1. Beschreibe die wiedergewonnene Fähigkeit, die auf Grad IV erreicht wird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2. Was ist eine vollständige Liste? (L+N)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3. Was ist ein Service Faksimile? Gib drei Beispiele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4. An was erkennt man, dass man das Service Faksimile eines PCs gefunden hat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5. Was machst Du wenn das gefundene Service Faksimile nicht in den Brackets läuft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6. Schreibe 9 der 12 Merkmale eines SPs auf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7. Was ist ein PTS? Warum der Ausdruck PTS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8. Was ist die grundlegende Motivation eines SPs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9. Wie wird jemand ein SP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10. Auf welchen Auditing-Aktionen darf ein PTS auditiert werden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11. Was ist ein PTS Typ 1, Typ 2, Typ 3? Wie behandelt man diese drei Arten von PTS?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214" w:leader="none"/>
      </w:tabs>
      <w:jc w:val="both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5:13:00Z</dcterms:created>
  <dc:creator>f</dc:creator>
  <dc:description/>
  <dc:language>en-US</dc:language>
  <cp:lastModifiedBy>f</cp:lastModifiedBy>
  <dcterms:modified xsi:type="dcterms:W3CDTF">2002-10-01T15:17:00Z</dcterms:modified>
  <cp:revision>2</cp:revision>
  <dc:subject/>
  <dc:title/>
</cp:coreProperties>
</file>